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3 січ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питань порядку денного засідання постійної комісії,  зроблено висновки, надано рекомендації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>1. Затвердити  звіт  постійної  комісії  постійної  комісії  з  питань земельних відносин, містобудування, комунальної власності міста про роботу у 2023 році.</w:t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>2. Зняти рішення міської ради від 29.09.2021 №789  з контролю, як виконане.</w:t>
      </w:r>
    </w:p>
    <w:p>
      <w:pPr>
        <w:pStyle w:val="Normal"/>
        <w:ind w:firstLine="851"/>
        <w:jc w:val="both"/>
        <w:rPr>
          <w:rStyle w:val="Customfontstyle"/>
        </w:rPr>
      </w:pPr>
      <w:r>
        <w:rPr/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РЕКОМЕНДАЦІЇ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1. Рекомендувати головам правлінь Обслуговуючого кооперативу «Гаражно-будівельний кооператив «Флагман» Кузьменку В.В.  та                             ОК «Рекорд - КР»  Мєдвєдєву О.М. виконати актуалізацію належності членів до кооперативів  у термін - 20.02.2024 (надати протоколи загальних зборів кооперативів, заяви членів, свідоцтва про права власності членів кооперативів, графічні матеріали)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Cs w:val="28"/>
        </w:rPr>
      </w:pPr>
      <w:r>
        <w:rPr>
          <w:szCs w:val="28"/>
        </w:rPr>
        <w:t>2. Рекомендувати правлінню та членам Обслуговуючого кооперативу «Гаражно-будівельний кооператив «Флагман»», ОК «Рекорд - КР» за можливості врегулювати питання у досудовому порядку шляхом проведення переговорів між двома юридичними особами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Cs w:val="28"/>
        </w:rPr>
        <w:t>3.</w:t>
      </w:r>
      <w:r>
        <w:rPr>
          <w:color w:val="FF0000"/>
          <w:szCs w:val="28"/>
        </w:rPr>
        <w:t xml:space="preserve"> </w:t>
      </w:r>
      <w:r>
        <w:rPr>
          <w:szCs w:val="28"/>
        </w:rPr>
        <w:t>Департаменту регулювання містобудівної діяльності та земельних відносин виконкому міської ради повторно запросити представників                      ОК «Рекорд - КР», Обслуговуючого кооперативу «Гаражно-будівельний кооператив «Флагман»», заступника голови Інгулецької районної у місті ради Лисенка І.П. на засідання постійної  комісії</w:t>
      </w:r>
      <w:r>
        <w:rPr/>
        <w:t xml:space="preserve"> </w:t>
      </w:r>
      <w:r>
        <w:rPr>
          <w:szCs w:val="28"/>
        </w:rPr>
        <w:t>з питань земельних відносин, містобудування, комунальної власності міста.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rStyle w:val="Customfontstyle"/>
          <w:b/>
          <w:b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uopr307-1</cp:lastModifiedBy>
  <cp:lastPrinted>2024-01-24T16:18:00Z</cp:lastPrinted>
  <dcterms:modified xsi:type="dcterms:W3CDTF">2024-01-24T14:19:00Z</dcterms:modified>
  <cp:revision>33</cp:revision>
  <dc:subject/>
  <dc:title/>
</cp:coreProperties>
</file>